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gssapi 1.5.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The Python GSSAPI Team</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ISC</w:t>
      </w:r>
    </w:p>
    <w:p>
      <w:pPr>
        <w:pStyle w:val="Normal"/>
        <w:rPr/>
      </w:pPr>
      <w:r>
        <w:rPr/>
        <w:t>ISC License</w:t>
      </w:r>
    </w:p>
    <w:p>
      <w:pPr>
        <w:pStyle w:val="Normal"/>
        <w:rPr/>
      </w:pPr>
      <w:r>
        <w:rPr/>
      </w:r>
    </w:p>
    <w:p>
      <w:pPr>
        <w:pStyle w:val="Normal"/>
        <w:rPr/>
      </w:pPr>
      <w:r>
        <w:rPr/>
        <w:t>Copyright (c) 2004-2010 by Internet Systems Consortium, Inc. ("ISC")</w:t>
      </w:r>
    </w:p>
    <w:p>
      <w:pPr>
        <w:pStyle w:val="Normal"/>
        <w:rPr/>
      </w:pPr>
      <w:r>
        <w:rPr/>
        <w:t>Copyright (c) 1995-2003 by Internet Software Consortium</w:t>
      </w:r>
    </w:p>
    <w:p>
      <w:pPr>
        <w:pStyle w:val="Normal"/>
        <w:rPr/>
      </w:pPr>
      <w:r>
        <w:rPr/>
      </w:r>
    </w:p>
    <w:p>
      <w:pPr>
        <w:pStyle w:val="Normal"/>
        <w:rPr/>
      </w:pPr>
      <w:r>
        <w:rPr/>
        <w:t>Permission to use, copy, modify, and/or distribute this software for any purpose with or without fee is hereby granted, provided that the above copyright notice and this permission notice appear in all copies.</w:t>
      </w:r>
    </w:p>
    <w:p>
      <w:pPr>
        <w:pStyle w:val="Normal"/>
        <w:rPr/>
      </w:pPr>
      <w:r>
        <w:rPr/>
      </w:r>
    </w:p>
    <w:p>
      <w:pPr>
        <w:pStyle w:val="Normal"/>
        <w:rPr/>
      </w:pPr>
      <w:r>
        <w:rPr/>
        <w:t>THE SOFTWARE IS PROVIDED "AS IS" AND ISC DISCLAIMS ALL WARRANTIES WITH REGARD TO THIS SOFTWARE INCLUDING ALL IMPLIED WARRANTIES OF MERCHANTABILITY AND FITNESS. IN NO EVENT SHALL ISC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6:39: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bx8U8naG0K9HFw1S1kNsnC26IvMqxM5cdzHlSnM+KxBENjMgm08gyqkoUh97J2g8LtTcWSw
tdrmjhxYEvaQ1DiWL3NPsB6BF8PK1EwTcebL3hiGPUC2M2DVHnac1PL5bCG8NISU+AF1Nm9/
68G6CmJAgdGBsKeMNs2JS+VsjINawPuTT5YkHN+Ie29kTfdvHQ09EyQCf7dOCCYkv05xPwfi
lRIkjJFPcdDB8z4swx</vt:lpwstr>
  </property>
  <property fmtid="{D5CDD505-2E9C-101B-9397-08002B2CF9AE}" pid="3" name="_2015_ms_pID_7253431">
    <vt:lpwstr>I8ZxZtZPIfcaQw+zmySomRzyvE26y6wch/DFA4iJ6KrKHHgSrB1l9A
axSQcAUMcqKxT9ErBlaild+LOuQox/h7+a/Iay9jP62d+d0zeCTEKYkOig3LxFMhMlvazhE+
vh9XSdKehun6ETBjR3wl5gDLhtJNt8J7MD2B5KptJsqH0qi8YAcTK9MSD0I/SZjK05lnRl9o
sAklRhSqYSXJv61YJEWXVdLdEeoeTo/oQy7f</vt:lpwstr>
  </property>
  <property fmtid="{D5CDD505-2E9C-101B-9397-08002B2CF9AE}" pid="4" name="_2015_ms_pID_7253431_00">
    <vt:lpwstr>_2015_ms_pID_7253431</vt:lpwstr>
  </property>
  <property fmtid="{D5CDD505-2E9C-101B-9397-08002B2CF9AE}" pid="5" name="_2015_ms_pID_7253432">
    <vt:lpwstr>+t1i88aEUGDfe0ZaA2Fhm3V07bkI5rog23h5
l5WF+ynQ4ImAhdFKqGDhEsEB3nS1YxqGjXbDhgsvwWvNWemIvH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7031</vt:lpwstr>
  </property>
</Properties>
</file>